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096135</wp:posOffset>
                </wp:positionV>
                <wp:extent cx="2266950" cy="1891030"/>
                <wp:effectExtent l="9525" t="9525" r="10160" b="35560"/>
                <wp:wrapTight wrapText="bothSides">
                  <wp:wrapPolygon edited="0">
                    <wp:start x="21606" y="10804"/>
                    <wp:lineTo x="21606" y="12700"/>
                    <wp:lineTo x="21107" y="14563"/>
                    <wp:lineTo x="20159" y="16205"/>
                    <wp:lineTo x="19211" y="17848"/>
                    <wp:lineTo x="17847" y="19212"/>
                    <wp:lineTo x="16205" y="20160"/>
                    <wp:lineTo x="14562" y="21108"/>
                    <wp:lineTo x="12699" y="21607"/>
                    <wp:lineTo x="10803" y="21607"/>
                    <wp:lineTo x="8907" y="21607"/>
                    <wp:lineTo x="7044" y="21108"/>
                    <wp:lineTo x="5402" y="20160"/>
                    <wp:lineTo x="3759" y="19212"/>
                    <wp:lineTo x="2395" y="17848"/>
                    <wp:lineTo x="1447" y="16205"/>
                    <wp:lineTo x="499" y="14563"/>
                    <wp:lineTo x="0" y="12700"/>
                    <wp:lineTo x="0" y="10804"/>
                    <wp:lineTo x="0" y="8907"/>
                    <wp:lineTo x="499" y="7044"/>
                    <wp:lineTo x="1447" y="5402"/>
                    <wp:lineTo x="2395" y="3759"/>
                    <wp:lineTo x="3759" y="2396"/>
                    <wp:lineTo x="5402" y="1447"/>
                    <wp:lineTo x="7044" y="499"/>
                    <wp:lineTo x="8907" y="0"/>
                    <wp:lineTo x="10803" y="0"/>
                    <wp:lineTo x="12699" y="0"/>
                    <wp:lineTo x="14562" y="499"/>
                    <wp:lineTo x="16205" y="1447"/>
                    <wp:lineTo x="17847" y="2396"/>
                    <wp:lineTo x="19211" y="3759"/>
                    <wp:lineTo x="20159" y="5402"/>
                    <wp:lineTo x="21107" y="7044"/>
                    <wp:lineTo x="21606" y="8907"/>
                    <wp:lineTo x="21606" y="10804"/>
                    <wp:lineTo x="21606" y="108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89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s consumers we make decisions based on these factor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65.05pt;width:178.45pt;height:14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s consumers we make decisions based on these factors</w:t>
                      </w:r>
                    </w:p>
                  </w:txbxContent>
                </v:textbox>
                <v:fill o:detectmouseclick="t" type="solid" color2="black"/>
                <v:stroke color="blue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819275" cy="1362075"/>
                <wp:effectExtent l="10795" t="10160" r="9525" b="34925"/>
                <wp:wrapTight wrapText="bothSides">
                  <wp:wrapPolygon edited="0">
                    <wp:start x="2688" y="-5"/>
                    <wp:lineTo x="2693" y="-5"/>
                    <wp:lineTo x="2219" y="-5"/>
                    <wp:lineTo x="1754" y="161"/>
                    <wp:lineTo x="1345" y="477"/>
                    <wp:lineTo x="935" y="794"/>
                    <wp:lineTo x="594" y="1248"/>
                    <wp:lineTo x="357" y="1796"/>
                    <wp:lineTo x="121" y="2343"/>
                    <wp:lineTo x="-4" y="2964"/>
                    <wp:lineTo x="-4" y="3597"/>
                    <wp:lineTo x="-4" y="18000"/>
                    <wp:lineTo x="-4" y="18003"/>
                    <wp:lineTo x="-4" y="18636"/>
                    <wp:lineTo x="121" y="19257"/>
                    <wp:lineTo x="357" y="19804"/>
                    <wp:lineTo x="594" y="20352"/>
                    <wp:lineTo x="935" y="20806"/>
                    <wp:lineTo x="1345" y="21123"/>
                    <wp:lineTo x="1754" y="21439"/>
                    <wp:lineTo x="2219" y="21605"/>
                    <wp:lineTo x="2693" y="21605"/>
                    <wp:lineTo x="18905" y="21605"/>
                    <wp:lineTo x="18907" y="21605"/>
                    <wp:lineTo x="19381" y="21605"/>
                    <wp:lineTo x="19846" y="21439"/>
                    <wp:lineTo x="20255" y="21123"/>
                    <wp:lineTo x="20665" y="20806"/>
                    <wp:lineTo x="21006" y="20352"/>
                    <wp:lineTo x="21243" y="19804"/>
                    <wp:lineTo x="21479" y="19257"/>
                    <wp:lineTo x="21604" y="18636"/>
                    <wp:lineTo x="21604" y="18003"/>
                    <wp:lineTo x="21604" y="3590"/>
                    <wp:lineTo x="21604" y="3597"/>
                    <wp:lineTo x="21604" y="3597"/>
                    <wp:lineTo x="21604" y="2964"/>
                    <wp:lineTo x="21479" y="2343"/>
                    <wp:lineTo x="21243" y="1796"/>
                    <wp:lineTo x="21006" y="1248"/>
                    <wp:lineTo x="20665" y="794"/>
                    <wp:lineTo x="20255" y="477"/>
                    <wp:lineTo x="19846" y="161"/>
                    <wp:lineTo x="19381" y="-5"/>
                    <wp:lineTo x="18907" y="-5"/>
                    <wp:lineTo x="2688" y="-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ocation-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onsumers prefer convenient location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.05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ocation-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onsumers prefer convenient locations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010535</wp:posOffset>
                </wp:positionV>
                <wp:extent cx="1819275" cy="1362075"/>
                <wp:effectExtent l="10160" t="10160" r="9525" b="34925"/>
                <wp:wrapTight wrapText="bothSides">
                  <wp:wrapPolygon edited="0">
                    <wp:start x="2688" y="-5"/>
                    <wp:lineTo x="2693" y="-5"/>
                    <wp:lineTo x="2219" y="-5"/>
                    <wp:lineTo x="1754" y="161"/>
                    <wp:lineTo x="1345" y="477"/>
                    <wp:lineTo x="935" y="794"/>
                    <wp:lineTo x="594" y="1248"/>
                    <wp:lineTo x="357" y="1796"/>
                    <wp:lineTo x="121" y="2343"/>
                    <wp:lineTo x="-4" y="2964"/>
                    <wp:lineTo x="-4" y="3597"/>
                    <wp:lineTo x="-4" y="18000"/>
                    <wp:lineTo x="-4" y="18003"/>
                    <wp:lineTo x="-4" y="18636"/>
                    <wp:lineTo x="121" y="19257"/>
                    <wp:lineTo x="357" y="19804"/>
                    <wp:lineTo x="594" y="20352"/>
                    <wp:lineTo x="935" y="20806"/>
                    <wp:lineTo x="1345" y="21123"/>
                    <wp:lineTo x="1754" y="21439"/>
                    <wp:lineTo x="2219" y="21605"/>
                    <wp:lineTo x="2693" y="21605"/>
                    <wp:lineTo x="18905" y="21605"/>
                    <wp:lineTo x="18907" y="21605"/>
                    <wp:lineTo x="19381" y="21605"/>
                    <wp:lineTo x="19846" y="21439"/>
                    <wp:lineTo x="20255" y="21123"/>
                    <wp:lineTo x="20665" y="20806"/>
                    <wp:lineTo x="21006" y="20352"/>
                    <wp:lineTo x="21243" y="19804"/>
                    <wp:lineTo x="21479" y="19257"/>
                    <wp:lineTo x="21604" y="18636"/>
                    <wp:lineTo x="21604" y="18003"/>
                    <wp:lineTo x="21604" y="3590"/>
                    <wp:lineTo x="21604" y="3597"/>
                    <wp:lineTo x="21604" y="3597"/>
                    <wp:lineTo x="21604" y="2964"/>
                    <wp:lineTo x="21479" y="2343"/>
                    <wp:lineTo x="21243" y="1796"/>
                    <wp:lineTo x="21006" y="1248"/>
                    <wp:lineTo x="20665" y="794"/>
                    <wp:lineTo x="20255" y="477"/>
                    <wp:lineTo x="19846" y="161"/>
                    <wp:lineTo x="19381" y="-5"/>
                    <wp:lineTo x="18907" y="-5"/>
                    <wp:lineTo x="2688" y="-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Quality-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is the key to retain customer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37.05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Quality-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is the key to retain customers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953135</wp:posOffset>
                </wp:positionV>
                <wp:extent cx="1819275" cy="1362075"/>
                <wp:effectExtent l="10795" t="10160" r="9525" b="34925"/>
                <wp:wrapTight wrapText="bothSides">
                  <wp:wrapPolygon edited="0">
                    <wp:start x="2688" y="-5"/>
                    <wp:lineTo x="2693" y="-5"/>
                    <wp:lineTo x="2219" y="-5"/>
                    <wp:lineTo x="1754" y="161"/>
                    <wp:lineTo x="1345" y="477"/>
                    <wp:lineTo x="935" y="794"/>
                    <wp:lineTo x="594" y="1248"/>
                    <wp:lineTo x="357" y="1796"/>
                    <wp:lineTo x="121" y="2343"/>
                    <wp:lineTo x="-4" y="2964"/>
                    <wp:lineTo x="-4" y="3597"/>
                    <wp:lineTo x="-4" y="18000"/>
                    <wp:lineTo x="-4" y="18003"/>
                    <wp:lineTo x="-4" y="18636"/>
                    <wp:lineTo x="121" y="19257"/>
                    <wp:lineTo x="357" y="19804"/>
                    <wp:lineTo x="594" y="20352"/>
                    <wp:lineTo x="935" y="20806"/>
                    <wp:lineTo x="1345" y="21123"/>
                    <wp:lineTo x="1754" y="21439"/>
                    <wp:lineTo x="2219" y="21605"/>
                    <wp:lineTo x="2693" y="21605"/>
                    <wp:lineTo x="18905" y="21605"/>
                    <wp:lineTo x="18907" y="21605"/>
                    <wp:lineTo x="19381" y="21605"/>
                    <wp:lineTo x="19846" y="21439"/>
                    <wp:lineTo x="20255" y="21123"/>
                    <wp:lineTo x="20665" y="20806"/>
                    <wp:lineTo x="21006" y="20352"/>
                    <wp:lineTo x="21243" y="19804"/>
                    <wp:lineTo x="21479" y="19257"/>
                    <wp:lineTo x="21604" y="18636"/>
                    <wp:lineTo x="21604" y="18003"/>
                    <wp:lineTo x="21604" y="3590"/>
                    <wp:lineTo x="21604" y="3597"/>
                    <wp:lineTo x="21604" y="3597"/>
                    <wp:lineTo x="21604" y="2964"/>
                    <wp:lineTo x="21479" y="2343"/>
                    <wp:lineTo x="21243" y="1796"/>
                    <wp:lineTo x="21006" y="1248"/>
                    <wp:lineTo x="20665" y="794"/>
                    <wp:lineTo x="20255" y="477"/>
                    <wp:lineTo x="19846" y="161"/>
                    <wp:lineTo x="19381" y="-5"/>
                    <wp:lineTo x="18907" y="-5"/>
                    <wp:lineTo x="2688" y="-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Service-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good services attract more customers </w:t>
                            </w:r>
                            <w:r>
                              <w:rPr>
                                <w:kern w:val="2"/>
                                <w:szCs w:val="24"/>
                                <w:sz w:val="4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pt;margin-top:75.05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Service-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good services attract more customers </w:t>
                      </w:r>
                      <w:r>
                        <w:rPr>
                          <w:kern w:val="2"/>
                          <w:szCs w:val="24"/>
                          <w:sz w:val="4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724535</wp:posOffset>
                </wp:positionV>
                <wp:extent cx="1819275" cy="1362075"/>
                <wp:effectExtent l="10160" t="10160" r="9525" b="34925"/>
                <wp:wrapTight wrapText="bothSides">
                  <wp:wrapPolygon edited="0">
                    <wp:start x="2688" y="-5"/>
                    <wp:lineTo x="2693" y="-5"/>
                    <wp:lineTo x="2219" y="-5"/>
                    <wp:lineTo x="1754" y="161"/>
                    <wp:lineTo x="1345" y="477"/>
                    <wp:lineTo x="935" y="794"/>
                    <wp:lineTo x="594" y="1248"/>
                    <wp:lineTo x="357" y="1796"/>
                    <wp:lineTo x="121" y="2343"/>
                    <wp:lineTo x="-4" y="2964"/>
                    <wp:lineTo x="-4" y="3597"/>
                    <wp:lineTo x="-4" y="18000"/>
                    <wp:lineTo x="-4" y="18003"/>
                    <wp:lineTo x="-4" y="18636"/>
                    <wp:lineTo x="121" y="19257"/>
                    <wp:lineTo x="357" y="19804"/>
                    <wp:lineTo x="594" y="20352"/>
                    <wp:lineTo x="935" y="20806"/>
                    <wp:lineTo x="1345" y="21123"/>
                    <wp:lineTo x="1754" y="21439"/>
                    <wp:lineTo x="2219" y="21605"/>
                    <wp:lineTo x="2693" y="21605"/>
                    <wp:lineTo x="18905" y="21605"/>
                    <wp:lineTo x="18907" y="21605"/>
                    <wp:lineTo x="19381" y="21605"/>
                    <wp:lineTo x="19846" y="21439"/>
                    <wp:lineTo x="20255" y="21123"/>
                    <wp:lineTo x="20665" y="20806"/>
                    <wp:lineTo x="21006" y="20352"/>
                    <wp:lineTo x="21243" y="19804"/>
                    <wp:lineTo x="21479" y="19257"/>
                    <wp:lineTo x="21604" y="18636"/>
                    <wp:lineTo x="21604" y="18003"/>
                    <wp:lineTo x="21604" y="3590"/>
                    <wp:lineTo x="21604" y="3597"/>
                    <wp:lineTo x="21604" y="3597"/>
                    <wp:lineTo x="21604" y="2964"/>
                    <wp:lineTo x="21479" y="2343"/>
                    <wp:lineTo x="21243" y="1796"/>
                    <wp:lineTo x="21006" y="1248"/>
                    <wp:lineTo x="20665" y="794"/>
                    <wp:lineTo x="20255" y="477"/>
                    <wp:lineTo x="19846" y="161"/>
                    <wp:lineTo x="19381" y="-5"/>
                    <wp:lineTo x="18907" y="-5"/>
                    <wp:lineTo x="2688" y="-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Price-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most consumers prefer lower prices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57.05pt;width:143.2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Price-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most consumers prefer lower prices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610735</wp:posOffset>
                </wp:positionV>
                <wp:extent cx="1819275" cy="1590675"/>
                <wp:effectExtent l="10795" t="10160" r="9525" b="34925"/>
                <wp:wrapTight wrapText="bothSides">
                  <wp:wrapPolygon edited="0">
                    <wp:start x="3140" y="-4"/>
                    <wp:lineTo x="3145" y="-4"/>
                    <wp:lineTo x="2592" y="-4"/>
                    <wp:lineTo x="2049" y="162"/>
                    <wp:lineTo x="1571" y="478"/>
                    <wp:lineTo x="1092" y="794"/>
                    <wp:lineTo x="694" y="1249"/>
                    <wp:lineTo x="418" y="1796"/>
                    <wp:lineTo x="142" y="2344"/>
                    <wp:lineTo x="-4" y="2965"/>
                    <wp:lineTo x="-4" y="3597"/>
                    <wp:lineTo x="-4" y="18000"/>
                    <wp:lineTo x="-4" y="18003"/>
                    <wp:lineTo x="-4" y="18635"/>
                    <wp:lineTo x="142" y="19256"/>
                    <wp:lineTo x="418" y="19804"/>
                    <wp:lineTo x="694" y="20351"/>
                    <wp:lineTo x="1092" y="20806"/>
                    <wp:lineTo x="1571" y="21122"/>
                    <wp:lineTo x="2049" y="21438"/>
                    <wp:lineTo x="2592" y="21604"/>
                    <wp:lineTo x="3145" y="21604"/>
                    <wp:lineTo x="18452" y="21604"/>
                    <wp:lineTo x="18455" y="21604"/>
                    <wp:lineTo x="19008" y="21604"/>
                    <wp:lineTo x="19551" y="21438"/>
                    <wp:lineTo x="20029" y="21122"/>
                    <wp:lineTo x="20508" y="20806"/>
                    <wp:lineTo x="20906" y="20351"/>
                    <wp:lineTo x="21182" y="19804"/>
                    <wp:lineTo x="21458" y="19256"/>
                    <wp:lineTo x="21604" y="18635"/>
                    <wp:lineTo x="21604" y="18003"/>
                    <wp:lineTo x="21604" y="3591"/>
                    <wp:lineTo x="21604" y="3597"/>
                    <wp:lineTo x="21604" y="3597"/>
                    <wp:lineTo x="21604" y="2965"/>
                    <wp:lineTo x="21458" y="2344"/>
                    <wp:lineTo x="21182" y="1796"/>
                    <wp:lineTo x="20906" y="1249"/>
                    <wp:lineTo x="20508" y="794"/>
                    <wp:lineTo x="20029" y="478"/>
                    <wp:lineTo x="19551" y="162"/>
                    <wp:lineTo x="19008" y="-4"/>
                    <wp:lineTo x="18455" y="-4"/>
                    <wp:lineTo x="3140" y="-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59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tmosphere-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nd clean environment make customers comfortabl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363.05pt;width:143.2pt;height:12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tmosphere-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nd clean environment make customers comfortable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3010535</wp:posOffset>
                </wp:positionV>
                <wp:extent cx="1809750" cy="1362075"/>
                <wp:effectExtent l="10160" t="10160" r="10160" b="34925"/>
                <wp:wrapTight wrapText="bothSides">
                  <wp:wrapPolygon edited="0">
                    <wp:start x="2706" y="-5"/>
                    <wp:lineTo x="2711" y="-5"/>
                    <wp:lineTo x="2235" y="-5"/>
                    <wp:lineTo x="1767" y="161"/>
                    <wp:lineTo x="1355" y="477"/>
                    <wp:lineTo x="943" y="794"/>
                    <wp:lineTo x="601" y="1248"/>
                    <wp:lineTo x="363" y="1796"/>
                    <wp:lineTo x="125" y="2343"/>
                    <wp:lineTo x="0" y="2964"/>
                    <wp:lineTo x="0" y="3597"/>
                    <wp:lineTo x="0" y="18000"/>
                    <wp:lineTo x="0" y="18003"/>
                    <wp:lineTo x="0" y="18636"/>
                    <wp:lineTo x="125" y="19257"/>
                    <wp:lineTo x="363" y="19804"/>
                    <wp:lineTo x="601" y="20352"/>
                    <wp:lineTo x="943" y="20806"/>
                    <wp:lineTo x="1355" y="21123"/>
                    <wp:lineTo x="1767" y="21439"/>
                    <wp:lineTo x="2235" y="21605"/>
                    <wp:lineTo x="2711" y="21605"/>
                    <wp:lineTo x="18894" y="21605"/>
                    <wp:lineTo x="18897" y="21605"/>
                    <wp:lineTo x="19373" y="21605"/>
                    <wp:lineTo x="19840" y="21439"/>
                    <wp:lineTo x="20252" y="21123"/>
                    <wp:lineTo x="20664" y="20806"/>
                    <wp:lineTo x="21006" y="20352"/>
                    <wp:lineTo x="21244" y="19804"/>
                    <wp:lineTo x="21482" y="19257"/>
                    <wp:lineTo x="21608" y="18636"/>
                    <wp:lineTo x="21608" y="18003"/>
                    <wp:lineTo x="21608" y="3590"/>
                    <wp:lineTo x="21608" y="3597"/>
                    <wp:lineTo x="21608" y="3597"/>
                    <wp:lineTo x="21608" y="2964"/>
                    <wp:lineTo x="21482" y="2343"/>
                    <wp:lineTo x="21244" y="1796"/>
                    <wp:lineTo x="21006" y="1248"/>
                    <wp:lineTo x="20664" y="794"/>
                    <wp:lineTo x="20252" y="477"/>
                    <wp:lineTo x="19840" y="161"/>
                    <wp:lineTo x="19373" y="-5"/>
                    <wp:lineTo x="18897" y="-5"/>
                    <wp:lineTo x="2706" y="-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36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Loyalty-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customers like to stick with what they lik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pt;margin-top:237.05pt;width:142.45pt;height:10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Loyalty-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customers like to stick with what they like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867535</wp:posOffset>
                </wp:positionV>
                <wp:extent cx="914400" cy="685800"/>
                <wp:effectExtent l="13970" t="18415" r="133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7.05pt" to="251.95pt,201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410335</wp:posOffset>
                </wp:positionV>
                <wp:extent cx="0" cy="6858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1.05pt" to="324pt,16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467735</wp:posOffset>
                </wp:positionV>
                <wp:extent cx="914400" cy="685800"/>
                <wp:effectExtent l="13335" t="17780" r="133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3.05pt" to="251.95pt,327pt" stroked="t" o:allowincell="f" style="position:absolute;flip:x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924935</wp:posOffset>
                </wp:positionV>
                <wp:extent cx="0" cy="6858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9.05pt" to="324pt,363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3467735</wp:posOffset>
                </wp:positionV>
                <wp:extent cx="914400" cy="685800"/>
                <wp:effectExtent l="13335" t="17780" r="13970" b="4381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3.05pt" to="467.95pt,32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2096135</wp:posOffset>
                </wp:positionV>
                <wp:extent cx="914400" cy="457200"/>
                <wp:effectExtent l="10160" t="20320" r="10160" b="457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5.05pt" to="467.95pt,201pt" stroked="t" o:allowincell="f" style="position:absolute;flip:y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477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05.1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90297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.1pt;mso-position-vertical-relative:text;margin-left:-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33197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41.1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118173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3.05pt;mso-position-vertical-relative:text;margin-left:52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301053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7.05pt;mso-position-vertical-relative:text;margin-left:48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ranklin Gothic Book" w:hAnsi="Franklin Gothic Book" w:cs="Franklin Gothic Book"/>
        <w:sz w:val="56"/>
      </w:rPr>
    </w:pPr>
    <w:r>
      <w:rPr>
        <w:rFonts w:cs="Franklin Gothic Book" w:ascii="Franklin Gothic Book" w:hAnsi="Franklin Gothic Book"/>
        <w:sz w:val="56"/>
      </w:rPr>
    </w:r>
  </w:p>
  <w:p>
    <w:pPr>
      <w:pStyle w:val="Normal"/>
      <w:jc w:val="center"/>
      <w:rPr>
        <w:rFonts w:ascii="Franklin Gothic Book" w:hAnsi="Franklin Gothic Book" w:cs="Franklin Gothic Book"/>
        <w:b/>
        <w:b/>
        <w:sz w:val="56"/>
      </w:rPr>
    </w:pPr>
    <w:r>
      <w:rPr>
        <w:rFonts w:cs="Franklin Gothic Book" w:ascii="Franklin Gothic Book" w:hAnsi="Franklin Gothic Book"/>
        <w:b/>
        <w:sz w:val="56"/>
      </w:rPr>
      <w:t>Consumer Decision Factors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6:00Z</dcterms:created>
  <dc:creator>LAUSD User</dc:creator>
  <dc:description/>
  <cp:keywords/>
  <dc:language>en-US</dc:language>
  <cp:lastModifiedBy>LAUSD User</cp:lastModifiedBy>
  <dcterms:modified xsi:type="dcterms:W3CDTF">2011-09-23T17:28:00Z</dcterms:modified>
  <cp:revision>3</cp:revision>
  <dc:subject/>
  <dc:title/>
</cp:coreProperties>
</file>